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JEGYZŐKÖNYV</w:t>
      </w:r>
    </w:p>
    <w:p>
      <w:pPr>
        <w:pStyle w:val="Normal"/>
        <w:jc w:val="center"/>
        <w:rPr>
          <w:b/>
          <w:b/>
          <w:bCs/>
          <w:sz w:val="14"/>
          <w:szCs w:val="22"/>
          <w:lang w:val="hu-HU"/>
        </w:rPr>
      </w:pPr>
      <w:r>
        <w:rPr>
          <w:b/>
          <w:bCs/>
          <w:sz w:val="14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Topolya Községi Képviselő-testülete 2025. szeptember 19-én, Topolya Község Művelődési Háza színháztermében 10.00 órai kezdettel, Topolya község napja alkalmából tartott </w:t>
      </w:r>
      <w:r>
        <w:rPr>
          <w:b/>
          <w:sz w:val="22"/>
          <w:szCs w:val="22"/>
          <w:lang w:val="hu-HU"/>
        </w:rPr>
        <w:t>11.</w:t>
      </w:r>
      <w:r>
        <w:rPr>
          <w:sz w:val="22"/>
          <w:szCs w:val="22"/>
          <w:lang w:val="hu-HU"/>
        </w:rPr>
        <w:t xml:space="preserve"> (ünnepi) ülésérő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övetkező képviselők </w:t>
      </w:r>
      <w:r>
        <w:rPr>
          <w:bCs/>
          <w:sz w:val="22"/>
          <w:szCs w:val="22"/>
          <w:lang w:val="hu-HU"/>
        </w:rPr>
        <w:t>vettek részt</w:t>
      </w:r>
      <w:r>
        <w:rPr>
          <w:sz w:val="22"/>
          <w:szCs w:val="22"/>
          <w:lang w:val="hu-HU"/>
        </w:rPr>
        <w:t xml:space="preserve"> a teljes ülésen vagy annak egy részén: 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sectPr>
          <w:type w:val="nextPage"/>
          <w:pgSz w:w="11906" w:h="16838"/>
          <w:pgMar w:left="1276" w:right="1041" w:gutter="0" w:header="0" w:top="1332" w:footer="0" w:bottom="1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Saša Srd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cskei Tib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ncsik Mikló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úszó Enik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abó Szabados Szilv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ss Árpá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udás Balog And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oros Karol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ollár Szab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ékony Káro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r. Móra Szabol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zei Tím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ordás Csab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lohl Edv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simre Szerda 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ucor Róbe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Ódri Zsuzs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resztes And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orsos Józs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Nada Pleskonja</w:t>
      </w:r>
      <w:bookmarkStart w:id="0" w:name="_Hlk211596237"/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Dara Prašta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bookmarkEnd w:id="0"/>
      <w:r>
        <w:rPr>
          <w:sz w:val="22"/>
          <w:szCs w:val="22"/>
          <w:lang w:val="sr-Latn-RS"/>
        </w:rPr>
        <w:t>Mirko Spasojev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Gordana Oreščan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elena Dek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Tatjana Vučkov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Vanja Uzel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rija Čabri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Zoran Rađenov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ncsik Sá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vijeta Jan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r. Cservenák Péter</w:t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sectPr>
          <w:type w:val="continuous"/>
          <w:pgSz w:w="11906" w:h="16838"/>
          <w:pgMar w:left="1276" w:right="1041" w:gutter="0" w:header="0" w:top="1332" w:footer="0" w:bottom="151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12"/>
          <w:szCs w:val="22"/>
          <w:lang w:val="hu-HU"/>
        </w:rPr>
      </w:pPr>
      <w:r>
        <w:rPr>
          <w:color w:val="FF0000"/>
          <w:sz w:val="22"/>
          <w:szCs w:val="22"/>
          <w:lang w:val="hu-HU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voltak jelen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émet Klaudió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Dr. Gordana Dozet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Aleksandar Bajić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21" w:hanging="0"/>
        <w:jc w:val="both"/>
        <w:rPr>
          <w:color w:val="FF0000"/>
          <w:sz w:val="4"/>
          <w:szCs w:val="22"/>
          <w:lang w:val="hu-HU"/>
        </w:rPr>
      </w:pPr>
      <w:r>
        <w:rPr>
          <w:color w:val="FF0000"/>
          <w:sz w:val="4"/>
          <w:szCs w:val="22"/>
          <w:lang w:val="hu-HU"/>
        </w:rPr>
      </w:r>
    </w:p>
    <w:p>
      <w:pPr>
        <w:pStyle w:val="Normal"/>
        <w:ind w:firstLine="720"/>
        <w:jc w:val="both"/>
        <w:rPr>
          <w:b/>
          <w:b/>
          <w:color w:val="FF0000"/>
          <w:sz w:val="8"/>
          <w:szCs w:val="22"/>
          <w:lang w:val="hu-HU"/>
        </w:rPr>
      </w:pPr>
      <w:r>
        <w:rPr>
          <w:b/>
          <w:color w:val="FF0000"/>
          <w:sz w:val="8"/>
          <w:szCs w:val="22"/>
          <w:lang w:val="hu-HU"/>
        </w:rPr>
      </w:r>
    </w:p>
    <w:p>
      <w:pPr>
        <w:pStyle w:val="Normal"/>
        <w:ind w:firstLine="709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z önkormányzati képviselőkön kívül az ülésen részt vettek a helyi önkormányzat képviselői: Szatmári Adrián Községi Elnök, </w:t>
      </w:r>
      <w:r>
        <w:rPr>
          <w:sz w:val="22"/>
          <w:lang w:val="sr-Latn-RS"/>
        </w:rPr>
        <w:t>Milan Obradović</w:t>
      </w:r>
      <w:r>
        <w:rPr>
          <w:sz w:val="22"/>
          <w:lang w:val="hu-HU"/>
        </w:rPr>
        <w:t xml:space="preserve">, a Községi Elnök helyettese, </w:t>
      </w:r>
      <w:r>
        <w:rPr>
          <w:sz w:val="22"/>
        </w:rPr>
        <w:t>Magdalena Deak Đukić</w:t>
      </w:r>
      <w:r>
        <w:rPr>
          <w:sz w:val="22"/>
          <w:lang w:val="hu-HU"/>
        </w:rPr>
        <w:t xml:space="preserve">, a Községi Képviselő-testület titkára, Mentus Lívia, </w:t>
      </w:r>
      <w:r>
        <w:rPr>
          <w:sz w:val="22"/>
          <w:lang w:val="sr-Latn-RS"/>
        </w:rPr>
        <w:t>mgr. Jasmina Zimonjić</w:t>
      </w:r>
      <w:r>
        <w:rPr>
          <w:sz w:val="22"/>
        </w:rPr>
        <w:t>, Nataša Šević</w:t>
      </w:r>
      <w:r>
        <w:rPr>
          <w:sz w:val="22"/>
          <w:lang w:val="hu-HU"/>
        </w:rPr>
        <w:t>, Nagy Norbert, Seffer Attila, Tomik Nimród</w:t>
      </w:r>
      <w:r>
        <w:rPr>
          <w:sz w:val="22"/>
          <w:lang w:val="en-US"/>
        </w:rPr>
        <w:t xml:space="preserve"> </w:t>
      </w:r>
      <w:r>
        <w:rPr>
          <w:sz w:val="22"/>
          <w:lang w:val="hu-HU"/>
        </w:rPr>
        <w:t>– a Községi Tanács tagjai, Kovács Viktor</w:t>
      </w:r>
      <w:r>
        <w:rPr>
          <w:sz w:val="22"/>
        </w:rPr>
        <w:t>, Pavle Lužaić</w:t>
      </w:r>
      <w:r>
        <w:rPr>
          <w:sz w:val="22"/>
          <w:lang w:val="hu-HU"/>
        </w:rPr>
        <w:t xml:space="preserve"> – a Községi Elnök tanácsosai, </w:t>
      </w:r>
      <w:r>
        <w:rPr>
          <w:sz w:val="22"/>
        </w:rPr>
        <w:t>Miladin Nešić,</w:t>
      </w:r>
      <w:r>
        <w:rPr>
          <w:sz w:val="22"/>
          <w:lang w:val="hu-HU"/>
        </w:rPr>
        <w:t xml:space="preserve"> Községi Vagyonjogi Ügyész, Szedlár Péter, helyi ombudsman, </w:t>
      </w:r>
      <w:r>
        <w:rPr>
          <w:sz w:val="22"/>
        </w:rPr>
        <w:t>Nada Mehaković</w:t>
      </w:r>
      <w:r>
        <w:rPr>
          <w:sz w:val="22"/>
          <w:lang w:val="hu-HU"/>
        </w:rPr>
        <w:t xml:space="preserve">, a Községi Elnök kabinetjének munkatársa, Mijatov Dávidházi Zita, a Községi Közigazgatási Hivatal vezetője, Pásti Orsolya, a Pénzügyi, Közbevételeket Megállapító és Megfizettető Osztály vezetője, </w:t>
      </w:r>
      <w:r>
        <w:rPr>
          <w:sz w:val="22"/>
        </w:rPr>
        <w:t>Nešić Pataki Suzana</w:t>
      </w:r>
      <w:r>
        <w:rPr>
          <w:sz w:val="22"/>
          <w:lang w:val="hu-HU"/>
        </w:rPr>
        <w:t>, a</w:t>
      </w:r>
      <w:r>
        <w:rPr>
          <w:sz w:val="22"/>
        </w:rPr>
        <w:t xml:space="preserve"> </w:t>
      </w:r>
      <w:r>
        <w:rPr>
          <w:sz w:val="22"/>
          <w:lang w:val="hu-HU"/>
        </w:rPr>
        <w:t xml:space="preserve">Területtervezési, Városrendezési, Építési, Környezetvédelmi, Kommunális-lakásügyi és Gazdasági Osztály vezetője és Fitz Ákos, a Felügyelőségi Osztály vezetője.  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4"/>
          <w:lang w:val="hu-HU"/>
        </w:rPr>
      </w:pPr>
      <w:r>
        <w:rPr>
          <w:rFonts w:cs="Times New Roman" w:ascii="Times New Roman" w:hAnsi="Times New Roman"/>
          <w:sz w:val="22"/>
          <w:szCs w:val="24"/>
          <w:lang w:val="hu-H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ab/>
      </w:r>
      <w:r>
        <w:rPr>
          <w:rFonts w:cs="Times New Roman" w:ascii="Times New Roman" w:hAnsi="Times New Roman"/>
          <w:b/>
          <w:bCs/>
          <w:szCs w:val="24"/>
          <w:lang w:val="hu-HU"/>
        </w:rPr>
        <w:t>Vendégek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r. Trieb Gergely konzul és Szász Krisztián, Magyarország Belgrádi Nagykövetségének II. o. tanácsosa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Csallóközi Eszter, Magyarország Szabadkai Főkonzulátusának főkonzulja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yergyószentmiklós (Románia), Szentes, Kiskunmajsa és Belváros-Lipótváros (Magyarország) küldöttsége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>Lálity Urbán Emese, az építésügyi, közlekedési és infrastrukturális minisztérium államtitkára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Újhelyi Ákos, a Szerb Köztársaság parlamentjének képviselője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orváth Király Andrea, a gazdasági minisztérium államtitkára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aksa Róbert, a környezetvédelmi minisztérium államtitkára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asnec Igor, a közberuházási minisztérium államtitkára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>Juhász Attila, a mezőgazdasági, erdő- és vízgazdálkodási minisztérium államtitkára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Ótott Róbert, a Tartományi Kormány alelnöke, tartományi oktatási, jogalkotási, közigazgatási és nemzeti kisebbségi-nemzeti közösségi titkár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Bojan Šoralov</w:t>
      </w:r>
      <w:r>
        <w:rPr>
          <w:rFonts w:cs="Times New Roman" w:ascii="Times New Roman" w:hAnsi="Times New Roman"/>
          <w:lang w:val="hu-HU"/>
        </w:rPr>
        <w:t>, az Észak-bácskai Körzet vezetője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remond Árpád, a Magyar Nemzeti Tanács elnöke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evan Samočet</w:t>
      </w:r>
      <w:r>
        <w:rPr>
          <w:rFonts w:cs="Times New Roman" w:ascii="Times New Roman" w:hAnsi="Times New Roman"/>
          <w:lang w:val="hu-HU"/>
        </w:rPr>
        <w:t xml:space="preserve">, a Ruszin Nemzeti Tanács elnöke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>Slaviša Sabadoš</w:t>
      </w:r>
      <w:r>
        <w:rPr>
          <w:rFonts w:cs="Times New Roman" w:ascii="Times New Roman" w:hAnsi="Times New Roman"/>
          <w:lang w:val="hu-HU"/>
        </w:rPr>
        <w:t>, a Ruszin Nemzeti Tanács Végrehajtó Bizottságának elnöke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Marija Poptešin</w:t>
      </w:r>
      <w:r>
        <w:rPr>
          <w:rFonts w:cs="Times New Roman" w:ascii="Times New Roman" w:hAnsi="Times New Roman"/>
          <w:lang w:val="hu-HU"/>
        </w:rPr>
        <w:t>, a Szlovák Nemzeti Tanács titkára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artományi tisztségviselők és képviselők: Tóth Zoltán, Mackó Zsuzsanna, Fehér Szabolcs, Nagy Ottó, Kudlik Zoltán, Kovács Károly, Kormányos László, Kónya Róbert, dr. Molnár Viktor és Fazekas Róbert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Városok és községek képviselői – Szabadka, Ada, Zenta, Magyarkanizsa, Csóka, Kishegyes és </w:t>
      </w:r>
      <w:r>
        <w:rPr>
          <w:rFonts w:cs="Times New Roman" w:ascii="Times New Roman" w:hAnsi="Times New Roman"/>
        </w:rPr>
        <w:t>Vrnjačka Banja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ro Urbe díj kitüntetettjei, 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a községi plakett és a polgármesteri köszönőlevelek kitüntetettjei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állami szervek képviselői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általános és középiskolák képviselői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az intézmények képviselői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özvállalatok képviselői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allási közösségek képviselői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helyi közösségek képviselői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opolya községbeli vállalkozók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ömegtájékoztatási eszközök képviselői és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gyéb vendégek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ünnepi ülést </w:t>
      </w:r>
      <w:r>
        <w:rPr>
          <w:rFonts w:cs="Times New Roman" w:ascii="Times New Roman" w:hAnsi="Times New Roman"/>
          <w:b/>
          <w:szCs w:val="24"/>
        </w:rPr>
        <w:t>Saša Srdić</w:t>
      </w:r>
      <w:r>
        <w:rPr>
          <w:rFonts w:cs="Times New Roman" w:ascii="Times New Roman" w:hAnsi="Times New Roman"/>
          <w:szCs w:val="24"/>
          <w:lang w:val="hu-HU"/>
        </w:rPr>
        <w:t xml:space="preserve">, a Községi Képviselő-testület elnöke nyitotta meg, üdvözölte a jelenlévő önkormányzati képviselőket, a díjazottakat és a vendégeket, majd rövid jelentést tett az eddig munkáról és a községi vezetőség terveiről. A Községi Képviselő-testület elnöke köszönetet mondott a Szerb Köztársaság Kormányának, Vajdaság Autonóm Tartomány Kormányának a helyi önkormányzatunkban zajló számos projekt megvalósításában nyújtott segítségükért, valamint Magyarország Kormányának nagy segítségéért és a községünkben zajló jelentős beruházásokért, a polgároknak pedig megköszönte bizalmukat és a község fejlődésébe vetett hitüket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z elnök minden polgárnak gratulált a község napja alkalmából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ülés folyamán a műsorvezetők </w:t>
      </w:r>
      <w:r>
        <w:rPr>
          <w:rFonts w:cs="Times New Roman" w:ascii="Times New Roman" w:hAnsi="Times New Roman"/>
          <w:szCs w:val="24"/>
        </w:rPr>
        <w:t>Marina Klobušicki</w:t>
      </w:r>
      <w:r>
        <w:rPr>
          <w:rFonts w:cs="Times New Roman" w:ascii="Times New Roman" w:hAnsi="Times New Roman"/>
          <w:szCs w:val="24"/>
          <w:lang w:val="hu-HU"/>
        </w:rPr>
        <w:t xml:space="preserve"> és Szabó Rebeka voltak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Szatmári Adrián</w:t>
      </w:r>
      <w:r>
        <w:rPr>
          <w:rFonts w:cs="Times New Roman" w:ascii="Times New Roman" w:hAnsi="Times New Roman"/>
          <w:szCs w:val="24"/>
          <w:lang w:val="hu-HU"/>
        </w:rPr>
        <w:t xml:space="preserve"> Községi Elnök beszédében összegezte az elért eredményeket, s rámutatott, hogy a projektek és a történések nem valósulhattak volna meg kizárólag a községi költségvetésből, s megragadta az alkalmat, hogy köszönetet mondjon a támogatásért a Szerb Köztársaság, Vajdaság Autonóm Tartomány és Magyarország Kormányának, valamint a Magyar Nemzeti Tanácsnak, továbbá mindenkinek, aki fáradhatatlan munkájával hozzájárult Topolya sikereihez.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özségi Elnök felszólalását követően a jelenlévők megnézték az elmúlt egy év történéseit és a helyi önkormányzat munkáját bemutató filmet, valamint a Pro Urbe díjasokat bemutató kisfilmeket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filmeket követően </w:t>
      </w:r>
      <w:r>
        <w:rPr>
          <w:rFonts w:cs="Times New Roman" w:ascii="Times New Roman" w:hAnsi="Times New Roman"/>
          <w:szCs w:val="24"/>
        </w:rPr>
        <w:t>Saša Srdić</w:t>
      </w:r>
      <w:r>
        <w:rPr>
          <w:rFonts w:cs="Times New Roman" w:ascii="Times New Roman" w:hAnsi="Times New Roman"/>
          <w:szCs w:val="24"/>
          <w:lang w:val="hu-HU"/>
        </w:rPr>
        <w:t>, a Községi Képviselő-testület elnöke és Szatmári Adrián Községi Elnök átadták a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ro Urbe díjat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Dr. Hadzsy János Önkéntes Tűzoltó Testületnek példamutató és önfeláldozó humanitárius tevékenységének elismeréseként,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Dr. Varga Lívia gyermekgyógyász szakorvosnak, több évtizedes példaértékű és önzetlen szakorvosi és emberbarát munkájáért,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Bukvić Strahinjának kiemelkedő sporteredményeiért és a lelki erő népszerűsítésében végzett példamutató munkájáért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Topolya község plakettjét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Monográfia Helytörténeti Egyesületnek - több évtizedes, elkötelezett helytörténeti kutatómunkájáért és a közösségi értékek megőrzésében vállalt kiemelkedő szerepéért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Topolya község polgármesteri köszönőleveleit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Fekete Editnek - példaértékű oktató-nevelői munkájáért, valamint a hagyományőrzés területén végzett értékteremtő tevékenységéért,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Crnkovity Editnek - a művelődés és hagyományápolás területén nyújtott odaadó munkájáért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Bencsik Katalinnak – a közösség művelődési életének fejlesztésében nyújtott példamutató munkájáért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Damján Zsoltnak – a közösségi élet fejlesztésében és a történelmi értékek megőrzésében végzett példaértékű munkájáért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lebecskó Andrásnak – a közösség építésében és támogatásában végzett önzetlen munkájáért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 díjazottak nevében Holló Dániel, a Dr. Hadzsy János Önkéntes Tűzoltó Testület elnöke mondott köszönetet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z ülés végén rövid művelődési műsort láthattak a jelenlévők a Topolyai Alapfokú Zeneiskola gyermekkórusának előadásában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</w:r>
    </w:p>
    <w:p>
      <w:pPr>
        <w:pStyle w:val="Normal"/>
        <w:widowControl w:val="false"/>
        <w:ind w:firstLine="708"/>
        <w:jc w:val="both"/>
        <w:rPr>
          <w:sz w:val="22"/>
          <w:lang w:val="hu-HU"/>
        </w:rPr>
      </w:pPr>
      <w:r>
        <w:rPr>
          <w:sz w:val="22"/>
          <w:lang w:val="hu-HU"/>
        </w:rPr>
        <w:t>Az ülés 11.30 órakor zárult.</w:t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04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gdalena Deak Đukić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Községi Képviselő-testül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itká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5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aša Srdić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Községi Képviselő-testül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lnöke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Szakál Ilon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jegyzőkönyvvezető</w:t>
            </w:r>
          </w:p>
        </w:tc>
        <w:tc>
          <w:tcPr>
            <w:tcW w:w="45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720"/>
        <w:jc w:val="both"/>
        <w:rPr>
          <w:sz w:val="16"/>
          <w:szCs w:val="22"/>
          <w:lang w:val="hu-HU"/>
        </w:rPr>
      </w:pPr>
      <w:r>
        <w:rPr>
          <w:sz w:val="16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"/>
          <w:szCs w:val="22"/>
          <w:lang w:val="hu-HU"/>
        </w:rPr>
      </w:pPr>
      <w:r>
        <w:rPr>
          <w:sz w:val="2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rPr>
          <w:sz w:val="6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 </w:t>
      </w:r>
    </w:p>
    <w:sectPr>
      <w:type w:val="continuous"/>
      <w:pgSz w:w="11906" w:h="16838"/>
      <w:pgMar w:left="1276" w:right="1041" w:gutter="0" w:header="0" w:top="1332" w:footer="0" w:bottom="15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sz w:val="22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HeaderChar">
    <w:name w:val="Header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cs="Arial"/>
      <w:sz w:val="26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sz w:val="22"/>
      <w:lang w:val="sr-CS"/>
    </w:rPr>
  </w:style>
  <w:style w:type="paragraph" w:styleId="TextBodyIndent">
    <w:name w:val="Body Text Indent"/>
    <w:basedOn w:val="Normal"/>
    <w:pPr>
      <w:ind w:left="0" w:right="0" w:firstLine="684"/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</w:pBdr>
      <w:ind w:left="0" w:right="0"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-57" w:right="0" w:firstLine="798"/>
      <w:jc w:val="both"/>
    </w:pPr>
    <w:rPr>
      <w:sz w:val="22"/>
      <w:szCs w:val="22"/>
      <w:lang w:val="sr-C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0:00Z</dcterms:created>
  <dc:creator>etot</dc:creator>
  <dc:description/>
  <cp:keywords/>
  <dc:language>en-US</dc:language>
  <cp:lastModifiedBy>Sára Penovác</cp:lastModifiedBy>
  <cp:lastPrinted>2023-05-18T08:11:00Z</cp:lastPrinted>
  <dcterms:modified xsi:type="dcterms:W3CDTF">2025-10-17T11:40:00Z</dcterms:modified>
  <cp:revision>13</cp:revision>
  <dc:subject/>
  <dc:title>З А П И С Н И К</dc:title>
</cp:coreProperties>
</file>